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rStyle w:val="StrongEmphasis"/>
        </w:rPr>
      </w:pPr>
      <w:r>
        <w:rPr/>
      </w:r>
    </w:p>
    <w:p>
      <w:pPr>
        <w:pStyle w:val="Normal"/>
        <w:autoSpaceDE w:val="false"/>
        <w:ind w:firstLine="567"/>
        <w:jc w:val="center"/>
        <w:rPr>
          <w:rStyle w:val="StrongEmphasis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LARAÇÃO DE REGIME DE EXECUÇÃO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 xml:space="preserve">Serviços de </w:t>
      </w:r>
      <w:r>
        <w:rPr>
          <w:rFonts w:cs="Arial" w:ascii="Arial" w:hAnsi="Arial"/>
          <w:b/>
        </w:rPr>
        <w:t xml:space="preserve">CONSTRUÇÃO DO PREDIO CASA ACOLHIDA </w:t>
      </w:r>
      <w:r>
        <w:rPr>
          <w:rFonts w:cs="Arial" w:ascii="Arial" w:hAnsi="Arial"/>
        </w:rPr>
        <w:t>na ARSO 41 ALAMEDA 8 APM 11, Plano Diretor Norte no município de Palmas - 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ontrato de Repasse 1046204-22 Ministério do Desenvolvimento Social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I - IDENTIFICAÇ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441325</wp:posOffset>
                </wp:positionV>
                <wp:extent cx="5511800" cy="139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39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nicípio de Palmas UF: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quíria Moreira Reze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retária Municipal de Desenvolvimento Soci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ereço: 502 Sul, Av. NS-02, Conj. 1, Ed. Buritis – 2º Andar Centro Palmas – TO. CEP: 77.021-658 Tel. (63) 2111-334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pt;height:110pt;mso-wrap-distance-left:9.05pt;mso-wrap-distance-right:9.05pt;mso-wrap-distance-top:0pt;mso-wrap-distance-bottom:0pt;margin-top:34.7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unicípio de Palmas UF: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lquíria Moreira Rezen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retária Municipal de Desenvolvimento Soci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dereço: 502 Sul, Av. NS-02, Conj. 1, Ed. Buritis – 2º Andar Centro Palmas – TO. CEP: 77.021-658 Tel. (63) 2111-334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DISPOSIÇÃO GE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 gestor municipal declara que a execução dos serviços de</w:t>
      </w:r>
      <w:r>
        <w:rPr>
          <w:rFonts w:cs="Arial" w:ascii="Arial" w:hAnsi="Arial"/>
          <w:b/>
        </w:rPr>
        <w:t xml:space="preserve"> CONSTRUÇÃO DO PREDIO CASA ACOLHIDA</w:t>
      </w:r>
      <w:r>
        <w:rPr>
          <w:rFonts w:cs="Arial" w:ascii="Arial" w:hAnsi="Arial"/>
        </w:rPr>
        <w:t xml:space="preserve"> no Município de Palmas – TO serão executados por regime de empreitada por preço Global. 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Palmas – TO, 25 de outubro de 2018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-180"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left="-180"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Valquíria Moreira Rezend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a Municipal de Desenvolvimento Social</w:t>
      </w:r>
    </w:p>
    <w:p>
      <w:pPr>
        <w:pStyle w:val="Normal"/>
        <w:spacing w:lineRule="auto" w:line="276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417" w:footer="265" w:bottom="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eo Sans">
    <w:altName w:val="Franklin Gothic Medium Cond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502 Sul, Av. NS-02, Conj. 1, Ed. Buritis – 2º Andar Centro - Palmas – TO   tel: 2111-33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729" w:type="dxa"/>
      <w:jc w:val="left"/>
      <w:tblInd w:w="7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0"/>
      <w:gridCol w:w="3019"/>
    </w:tblGrid>
    <w:tr>
      <w:trPr>
        <w:trHeight w:val="298" w:hRule="atLeast"/>
      </w:trPr>
      <w:tc>
        <w:tcPr>
          <w:tcW w:w="5710" w:type="dxa"/>
          <w:tcBorders>
            <w:right w:val="single" w:sz="6" w:space="0" w:color="FFFFFF"/>
          </w:tcBorders>
        </w:tcPr>
        <w:p>
          <w:pPr>
            <w:pStyle w:val="Header"/>
            <w:snapToGrid w:val="false"/>
            <w:ind w:right="170" w:hanging="0"/>
            <w:jc w:val="right"/>
            <w:rPr>
              <w:rFonts w:ascii="Neo Sans;Franklin Gothic Medium Cond" w:hAnsi="Neo Sans;Franklin Gothic Medium Cond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Neo Sans;Franklin Gothic Medium Cond" w:hAnsi="Neo Sans;Franklin Gothic Medium Cond"/>
              <w:b/>
              <w:bCs/>
              <w:color w:val="FFFFFF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1179195</wp:posOffset>
                </wp:positionH>
                <wp:positionV relativeFrom="paragraph">
                  <wp:posOffset>-42545</wp:posOffset>
                </wp:positionV>
                <wp:extent cx="6894830" cy="1143000"/>
                <wp:effectExtent l="0" t="0" r="0" b="0"/>
                <wp:wrapNone/>
                <wp:docPr id="2" name="Imagem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3" r="-5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94830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ind w:right="170" w:hanging="0"/>
            <w:jc w:val="center"/>
            <w:rPr>
              <w:rFonts w:cs="Arial"/>
            </w:rPr>
          </w:pPr>
          <w:r>
            <w:rPr>
              <w:rFonts w:eastAsia="Neo Sans;Franklin Gothic Medium Cond" w:cs="Neo Sans;Franklin Gothic Medium Cond" w:ascii="Neo Sans;Franklin Gothic Medium Cond" w:hAnsi="Neo Sans;Franklin Gothic Medium Cond"/>
              <w:b/>
              <w:bCs/>
              <w:color w:val="FFFFFF"/>
              <w:sz w:val="20"/>
            </w:rPr>
            <w:t xml:space="preserve"> </w:t>
          </w:r>
        </w:p>
        <w:p>
          <w:pPr>
            <w:pStyle w:val="Header"/>
            <w:ind w:right="170" w:hanging="0"/>
            <w:jc w:val="right"/>
            <w:rPr>
              <w:rFonts w:ascii="Neo Sans;Franklin Gothic Medium Cond" w:hAnsi="Neo Sans;Franklin Gothic Medium Cond" w:cs="Arial"/>
              <w:b/>
              <w:b/>
              <w:bCs/>
              <w:color w:val="FFFFFF"/>
              <w:sz w:val="20"/>
            </w:rPr>
          </w:pPr>
          <w:r>
            <w:rPr>
              <w:rFonts w:cs="Arial" w:ascii="Neo Sans;Franklin Gothic Medium Cond" w:hAnsi="Neo Sans;Franklin Gothic Medium Cond"/>
              <w:b/>
              <w:bCs/>
              <w:color w:val="FFFFFF"/>
              <w:sz w:val="20"/>
            </w:rPr>
          </w:r>
        </w:p>
      </w:tc>
      <w:tc>
        <w:tcPr>
          <w:tcW w:w="3019" w:type="dxa"/>
          <w:tcBorders>
            <w:left w:val="single" w:sz="6" w:space="0" w:color="FFFFFF"/>
          </w:tcBorders>
        </w:tcPr>
        <w:p>
          <w:pPr>
            <w:pStyle w:val="Header"/>
            <w:rPr>
              <w:rFonts w:ascii="Neo Sans;Franklin Gothic Medium Cond" w:hAnsi="Neo Sans;Franklin Gothic Medium Cond" w:cs="Arial"/>
              <w:b/>
              <w:b/>
              <w:bCs/>
              <w:color w:val="FFFFFF"/>
              <w:sz w:val="20"/>
            </w:rPr>
          </w:pPr>
          <w:r>
            <w:rPr>
              <w:rFonts w:cs="Arial" w:ascii="Neo Sans;Franklin Gothic Medium Cond" w:hAnsi="Neo Sans;Franklin Gothic Medium Cond"/>
              <w:b/>
              <w:bCs/>
              <w:color w:val="FFFFFF"/>
              <w:sz w:val="20"/>
            </w:rPr>
            <w:t xml:space="preserve">Secretária Municipal de </w:t>
          </w:r>
        </w:p>
        <w:p>
          <w:pPr>
            <w:pStyle w:val="Header"/>
            <w:rPr>
              <w:rFonts w:ascii="Neo Sans;Franklin Gothic Medium Cond" w:hAnsi="Neo Sans;Franklin Gothic Medium Cond" w:cs="Arial"/>
              <w:bCs/>
              <w:color w:val="FFFFFF"/>
              <w:sz w:val="20"/>
            </w:rPr>
          </w:pPr>
          <w:r>
            <w:rPr>
              <w:rFonts w:cs="Arial" w:ascii="Neo Sans;Franklin Gothic Medium Cond" w:hAnsi="Neo Sans;Franklin Gothic Medium Cond"/>
              <w:b/>
              <w:bCs/>
              <w:color w:val="FFFFFF"/>
              <w:sz w:val="20"/>
            </w:rPr>
            <w:t>Desenvolvimento Social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cs="Arial"/>
      <w:sz w:val="2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708" w:firstLine="1429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6:15:00Z</dcterms:created>
  <dc:creator>Administrador</dc:creator>
  <dc:description/>
  <cp:keywords/>
  <dc:language>en-US</dc:language>
  <cp:lastModifiedBy>Ubiratan Amaury P. Zacartotti</cp:lastModifiedBy>
  <cp:lastPrinted>2016-06-13T09:48:00Z</cp:lastPrinted>
  <dcterms:modified xsi:type="dcterms:W3CDTF">2019-04-10T17:26:00Z</dcterms:modified>
  <cp:revision>5</cp:revision>
  <dc:subject/>
  <dc:title>Em atenção aos contratos de financiamento CT 0216</dc:title>
</cp:coreProperties>
</file>